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eastAsia="Verdana" w:cs="Verdana" w:ascii="Verdana" w:hAnsi="Verdana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rFonts w:cs="Verdana" w:ascii="Verdana" w:hAnsi="Verdana"/>
                <w:sz w:val="20"/>
                <w:szCs w:val="20"/>
              </w:rPr>
              <w:t xml:space="preserve">  The National Archives: Educators &amp; Students  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  http://www.archives.gov/education/lessons/volstead-act/ 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Document resource, document analysis, curriculum standards, teaching activities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NationalArchives.Gov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2010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8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8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8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8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No/Yes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5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3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37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In all aspects: activities, documents analysis, discousin, writing assignments, etc.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Critical Thinking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Clarifying the various points of views on Prohibition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nformation Literacy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Evaluating sources critically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CT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Using the site as a research tool and activity guide for Prohibition and related topics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5:13:00Z</dcterms:created>
  <dc:creator>jeyostX</dc:creator>
  <dc:description/>
  <cp:keywords/>
  <dc:language>en-US</dc:language>
  <cp:lastModifiedBy>Jennifer Balogh</cp:lastModifiedBy>
  <dcterms:modified xsi:type="dcterms:W3CDTF">2010-07-29T05:13:00Z</dcterms:modified>
  <cp:revision>2</cp:revision>
  <dc:subject/>
  <dc:title>Intel® Teach Program Essentials Course</dc:title>
</cp:coreProperties>
</file>